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"error":"Brak załącznika dla wskazanego dokumentu o identyfikatorze id: ocds-148610-ea68c284-2b66-429a-b41c-c8367ef1f7ef_6"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